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imes New Roman"/>
        </w:rPr>
      </w:pPr>
      <w:r>
        <w:rPr>
          <w:rFonts w:cs="Times New Roman"/>
        </w:rPr>
        <w:t>Dear Yan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/>
        </w:rPr>
        <w:t>Elsevier journal authors retain the right to use or re-use portions or excerpts in other works, subject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to proper acknowledgement;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see https: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//www.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elsevier.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Com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/about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/our-business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/policies/copyright/personal-use. As this is a retained right, no written permission is necessary provided that the material is not credited to any third party and that the original source is properly acknowledged.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/>
        </w:rPr>
        <w:t>If I may be of further assistance, please let me know.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/>
        </w:rPr>
        <w:t>Best Wishes,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/>
        </w:rPr>
        <w:t>Laura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/>
        </w:rPr>
        <w:t>Laura Stingelin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/>
        </w:rPr>
        <w:t>Permissions Helpdesk Associate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/>
        </w:rPr>
        <w:t>ELSEVIER | Global E-Operations Books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/>
        </w:rPr>
        <w:t>+1 215-239-3867 office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/>
        </w:rPr>
        <w:t>l.stingelin@elsevier.com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/>
        </w:rPr>
        <w:t>Contact the Permissions Helpdesk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/>
        </w:rPr>
        <w:t>+1 800-523-4069 x3808 | permissionshelpdesk@elsevier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S</dc:creator>
  <dc:description/>
  <dc:language>en-US</dc:language>
  <cp:lastModifiedBy>SS</cp:lastModifiedBy>
  <dcterms:modified xsi:type="dcterms:W3CDTF">2018-05-30T04:2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